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346"/>
        <w:gridCol w:w="2090"/>
        <w:gridCol w:w="976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bi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dd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to in d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d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nni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riprodu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riprodu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ia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o Channe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. can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e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ur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 masterizz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 d'orchest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mpor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umb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disc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Pat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het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Sync Da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a sinc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Sour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suppor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e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Rat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zione genito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Expor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zione possib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i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 Rat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forni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tion Statu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interpre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Ra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. campionamen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/ Bur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/ Masteriz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C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y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rack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/Albu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/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/Albu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/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-&gt;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-&g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-&gt;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-&g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-&gt;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-&g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Playl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h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isc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tems from the Library view and add them to this window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oggetti dalla visualizzazione Libreria e aggiungili a questa finestr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Preferen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Play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. corr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Libra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 music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tatu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ownloa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Resul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ri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directory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riv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nelle uni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 Driv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ulla ricerca nelle uni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SonicStage Libra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libreria SonicStag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l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Propert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proprie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lligent Shuff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zione casuale intellig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ff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asu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Al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tu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Sing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Off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disattiv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yl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 ri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el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i CONNECT Play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el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in line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CONNECT Play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zioni su CONNECT Play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for Updates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olla disponibilità aggiornament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ow Play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Riprod. corr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ew Playlist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Nuova sequenza bran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Existing Playlist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a sequenza brani esistent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to CD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su CD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 so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za canz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rmat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gli informazioni su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TRA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ATRA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A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AA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MP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MP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Bookmark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gnalibr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Playl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uova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sync with Libra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za nuovamente con Libre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CD Informat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 informazioni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 CD Informat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informazioni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m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nd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Queu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riprodu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Download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file musical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filename sty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ea un tipo di nome di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lbum Artist %A = Album Title %S = Song Title %N = Song Artist %T = Track Number %Y = Year %G = Genre  %B = Bit rate  %C = Code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rtista album %A = Titolo album %S = Titolo canzone %N = Artista canzone %T = Numero brano %Y = Anno %G = Genere  %B = Velocità bit  %C = Cod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into this forma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in questo 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level / bit ra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qualità/velocità bi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put ripped music int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la in cui memorizzare la musica copi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ripping is comple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trai il CD al termine della 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 automatically when insert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automaticamente il CD quando viene inseri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copy protect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protezione da 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drive to be used for burn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 l'unità per la master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s found suitable for burn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stata rilevata nessuna unità adatta per la master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burn speed for this driv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una velocità di masterizzazione per questa uni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ste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più veloc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type of CD to bur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l tipo di CD da masterizza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Ds will be burned in Audio CD format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 CD verranno masterizzati in formato CD audio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burning is comple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trai il CD a masterizzazione complet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e audio on C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rmalizza audio su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Temporary File Location (Used temporarily for CD burn files and transcoded files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predefinito per i file temporanei (usato temporaneamente per i file CD masterizzati e i file transcodificati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isk should have as much free space as possible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disco dovrebbe avere quanto più spazio libero possibil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temporary fil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temporane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ync Mod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alità Sin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Syn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comple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mart Syn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nc intellig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evice is attached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la periferica è collega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h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seguire alcuna oper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 player and display device pa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egui il lettore e visualizza la pagina dell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memory allocated for Music us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à di memoria destinata a mus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{1}G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 {1}G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{1}G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 {1}G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Forma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 di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file format on de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file preferito sull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, CODEC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, CODEC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eferred file format whe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il formato file preferito quand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nly Convert Non-Supported Conten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verti solo contenuto non support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content to this forma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 tutto il contenuto in questo 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transfer any content that does not meet this forma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n trasferire il contenuto che non ha questo 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 pat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i conversione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converted files in same directory as source file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 file convertiti nella stessa directory del file di origin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converted files into special directo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 file convertiti in una directory specif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converted fil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converti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informat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device nam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periferica original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version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firmwa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marked song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zoni contrassegna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remaining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restan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consumed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utilizza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my Device History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cronologia periferica personal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reset deletion tags made on the device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ntrassegni di eliminazione apportati sulla periferica verranno ripristinat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is device's history?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la cronologia di questa periferica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the ser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 la registrazione al servizi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this device to play your purchased Connect music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tiva la riproduzione della musica Connect acquistata su questa periferic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Device from the Player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periferica dal lettor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ftware will erase the device from its memory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riferica verrà cancellata dalla memoria dell'applicazion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is device from the player? It will appear again if you connect the device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muovere questa periferica dal lettore? </w:t>
            </w:r>
            <w:r>
              <w:rPr>
                <w:lang w:val="fr-FR"/>
              </w:rPr>
              <w:t>Verrà visualizzata di nuovo quando la si riconnett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vice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 periferica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delete all songs and settings from the device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tte le canzoni e le impostazioni verranno eliminate dalla periferic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format this device? All music will be erased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re la periferica? Tutta la musica verrà cancell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Fold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in cartel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folders or drives you want to automatically scan and set the options for the scanning operation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le cartelle o le unità in cui si desidera eseguire la ricerca automatica e impostare le opzioni per la ricerc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Discover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rilev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older to be scann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cartella per la ri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Now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 o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items smaller tha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gnora elementi con dimensioni inferiori 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selected folders eve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rca nelle cartelle selezionate og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ma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idnigh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00 mezzanot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a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ezzogior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p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Typ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i di 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media types to manage with CONNECT Player by defaul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 tipi di formato da gestire con CONNECT Player in modalità predefini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files ({1}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penMG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files ({1}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MP3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iles ({1}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indows Media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files ({1}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ave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iles ({1}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AAC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CD playback ({1}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D musicali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service files ({1}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el servizio Mora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Non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ele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make CONNECT Player the owner of these media typ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 sempre in modo che CONNECT Player gestisca questi tipi di form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splaying this view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viene visualizzata questa v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De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C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Playl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grouped b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se column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sualizza queste colon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le Location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corsi dei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Directory (Location for files that are imported, ripped, transcoded and transfered from devices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enuto (percorso dei file importati, copiati, transcodificati e trasferiti da periferich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put transcoded files in the same directory as their original fi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sempre i file transcodificati nella stessa directory del file origin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Inf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canz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get CD info when CD is insert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eni automaticamente info CD all'inserimento de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CDDB ser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 registrazione con il servizio CDD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langua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la lingu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detailed track info when availab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sualizza le informazioni dettagliate dei brani se disponibil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s automaticall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rivi automaticamente nel file le modifiche ai metad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group mean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doppio clic su un gruppo p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at entire grou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rre l'intero grupp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grou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ere in coda il grupp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group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rire il grupp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track mean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doppio clic su un brano p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e tra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rre il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tra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ere in coda il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playback history and rating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cella tutta la cronologia delle riproduzioni e le valuta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lear all playback history and ratings?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cellare tutta la cronologia delle riproduzioni e le valutazioni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network featu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funzionalità di re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che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isponibilità aggiornamenti automatic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ArtistLink background ser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 il servizio Collegamento Artisti in backgroun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via a proxy serv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ttraverso server prox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proxy settings of your default Web brows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re le impostazioni proxy del browser predefinito in us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use a proxy serve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n utilizzare un server prox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xy settings manually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manualmente le impostazioni proxy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addres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serv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xy server requires a user name and passwor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necessari un nome utente e una password per il server prox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nam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ut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passwor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pass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#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n.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a compilation albu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e di una compila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mportaz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riproduz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riproduzion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Inf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informa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het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iat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t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 d'orchestr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 on Disc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ani su disc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i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ituisc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n image fi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egli un file di immagi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yrics/Liner Not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sti/Dettagli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yric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 te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ner Not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ttagli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iner not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le con dettagli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File Formats for this Song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rmati file disponibili per questa canz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for Selected Fil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 selezionat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: {1} MB ({2} bytes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: {1} MB ({2} byt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 Per Sampl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per camp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requency: {1} kHz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di campionamento: {1} kHz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o Channel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ali audi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file from librar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il file selezionato dalla libre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delete file from hard driv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il file anche dal disco rigid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ent Typ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po di contenut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cense Expires On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licenza scade il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Audio CD Burn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i CD audio restant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Transfer Count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ggio trasferimenti restant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Released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distribuz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#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o n.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hezz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bit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rivi su file le modifiche ai metad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X engine version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PX engi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version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OpenMG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acenote version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e Graceno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version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Auto-Upda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oftware is based in part on the work of the Independent JPEG Group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software è basato in parte sul lavoro dell'Independent JPEG Grou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evice Settings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periferica portatil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the entire content of the PC's library to the device and keeps both the device and PC library in sync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l'intero contenuto della libreria del PC sulla periferica e mantiene sincronizzate la periferica e la libreri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ick the media and playlists to copy to the device every time. Changes in either the library or device do not impact the other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È necessario selezionare manualmente il supporto e le sequenze brani da copiare sulla periferica. </w:t>
            </w:r>
            <w:r>
              <w:rPr>
                <w:lang w:val="fr-FR"/>
              </w:rPr>
              <w:t>Le modifiche apportate alla libreria non hanno alcuna influenza sulla periferica, e vicevers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martSyn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nc intellig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ly selects and syncs selected content between your library and device using playback history, ratings, and other personalized settings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e sincronizza in modo intelligente il contenuto selezionato della libreria e della periferica usando la cronologia di riproduzione, le valutazioni e altre impostazioni personalizzat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vice was connected.  Which content transfer mode do you want to use?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a collegata una periferica. Quale modalità di trasferimento del contenuto si desidera utilizzare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't show this message agai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sualizzare più questo messaggi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err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rt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lbum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n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gen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ck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il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quot;{1}quot;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quot;{1}quo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issione in corso quot;{1}quo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im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ur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Updating {2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ggiornamento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ferring {2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sferimento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ng {2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fica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leting {2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Eliminazione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ing {1} {2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in corso {1}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tect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ilev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eading Data {2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Lettura dei dati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ng {1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fica in corso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ing {1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zione in corso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 {1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corso...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ing Tracks... {1}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lta dei brani in corso... {1}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Device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mento delle informazioni sulla periferica in corso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Impor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impor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Expor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espor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Delet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elimin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Not Support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non support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e Error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i transcodif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Ful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pie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De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colleg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connec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connett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error playing the selected tra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ella riproduzione del brano selezion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re is no licens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produrre il brano selezionato. Licenza non disponibil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 security error playing the selected tra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di protezione durante la riproduzione del brano selezion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track cannot be played because there is no permiss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produrre il brano selezionato. Autorizzazione non disponibil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egister with the CONNECT Service in order to play the selected tra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a registrazione al servizio CONNEC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log on to the CONNECT Service and update your registration in order to play the selected tra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'accesso al servizio CONNECT e aggiornare la registr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has an unknown forma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brano selezionato presenta un formato sconosciu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burn count was exceeded. Please re-purchase the disabled tracks and try again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uperato il numero massimo di masterizzazioni. Procurarsi nuovamente i brani disattivati e riprovar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D does not have enough space for tracks. Remove some tracks and try again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spazio libero sul CD è insufficiente. Eliminare alcuni brani e riprovar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D to bur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CD da masterizza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 interfa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terfaccia di uni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 non previs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rror while burn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non previsto durante la master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evice must be locally registered before it can be used.  Do you want to register it?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 di utilizzare la periferica è necessario registrarla localmente. Registrarla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top CD playback before rippin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rompere la riproduzione del CD prima della 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radio station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 stazione radio in corso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CD Burning?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masterizzazione del CD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formating the CD?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rompere la formattazione del CD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ting begin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formattazione de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progress: {1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formattazione del CD: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end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CD termin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to bur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da masterizzare in cors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progress: {1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conversione: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end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termin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begin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masterizzazione de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progress: {1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masterizzazione del CD: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completed successfully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complet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cancelled successfully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annull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 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i supporti in corso 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: {1} folders found 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i supporti in corso: {1} cartelle trovate 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files ..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in corso 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anceled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annull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d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complet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d.  No files found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ansione completata. Non sono stati rilevati fil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purchase the selected trac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qui per acquistare il brano selezion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connection is required to perform the action. Please go online and try the action agai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eseguire l'azione è necessaria una connessione di rete. Connettersi in rete e riprova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subscribed to a Digital Rights Management (DRM) required service, but your privacy setting is enabled. In order to have a better experience with DRM content the privacy setting should be disabled. Enabling the privacy setting may also cause subscription content to fail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 desidera sottoscrivere il servizio DRM, ma l'impostazione della privacy è attivata. Per utilizzare al meglio il contenuto DRM, è consigliabile disattivare l'impostazione della privacy. L'attivazione dell'impostazione della privacy potrebbe inoltre causare l'esito negativo delle operazioni eseguite sul contenuto sottoscritto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Page: {1}%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mento pagina in corso: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 Window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i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Sync Mode Window (&gt;cambiato poi da Sony: da tradurre come Transfer Setting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e di trasferimen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Box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like CONNECT Player to scan your system for music files?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re la ricerca di file musicali nel sistema in uso con CONNECT Player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b %d, %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b %d, %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Fre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libe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Fre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libe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Fre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libe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Use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. utilizz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Tota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. in tot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person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Download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preferi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artist to al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plica l'artista a tut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ync De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sferis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l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elenc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this C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questo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djust Volum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gola il volum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to this poin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 a questo pun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epeat mode 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tiva la modalità di ripeti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rn shuffle mode 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tiva la modalità di riproduzione casu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arch ter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roduci un termine di ri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this conten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luta il contenu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the library view styl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o stile di visualizzazione della libre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. Drag and drop new images her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ertina. Trascina qui le nuove immagi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information for currently playing ite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sul file attualmente riprodo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a playl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item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cella tutte le vo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a playl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una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ea un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a de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 su un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ibrary items to this view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le voci della libreria a questa v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burning a C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via la masterizzazione di un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this act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l'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or from a de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 su o da un'altr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ripping tracks from a C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via la copia dei brani da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this view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 questa visual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to previous pa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 alla pagina preced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next pa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 alla pagina successiv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ome pa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ina inizi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this pag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orna questa pagi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 AlbumArtist\\AlbumName\\Year\\TrackNumber. Title - SongArtist creates 'The Amazons\\The Amazons\\1998\\3. Snowball - The Amazons.oma'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: ArtistaAlbum\\NomeAlbum\\Anno\\NumeroBrano. Titolo - ArtistaCanzone crea 'The Amazons\\The Amazons\\1998\\3. Snowball - The Amazons.oma'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CD setting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impostazioni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 this CD-RW disc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questo disco CD-RW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ttieni informazioni su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items from dev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gli oggetti selezionati dall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ortable device setting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e impostazioni della periferica portat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 #{1}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 n.{1}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empty playlis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a sequenza brani vuo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artist name to all songs, overwriting song artist info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segna il nome dell'artista a tutti i brani, sovrascrivendo le informazioni sugli arti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51:00Z</dcterms:created>
  <dc:creator>rinaldig</dc:creator>
  <dc:description/>
  <dc:language>en-US</dc:language>
  <cp:lastModifiedBy>frigoe</cp:lastModifiedBy>
  <dcterms:modified xsi:type="dcterms:W3CDTF">2005-12-20T08:43:00Z</dcterms:modified>
  <cp:revision>7</cp:revision>
  <dc:subject/>
  <dc:title>Artist</dc:title>
</cp:coreProperties>
</file>